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КОНКУР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808"/>
        <w:gridCol w:w="171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и тип задания (все задания по уровню сложности соответствуют уровн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шкале Совета Европ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множественный выбор (из тре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t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ической информ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полное понимание прочитанного текста, соотнесение и поиск необходимой информации в тек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дание на соотнесение и поиск необходимой информации в тексте (множественный выбор из дву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дание на полное понимание прочитанного текста, соотнесение и поиск необходимой информации в текст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 of English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ксическое задание (составление слов из указанных букв, решение анаграм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ксико-грамматическое задание (использование фразовых глагол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ое письменное высказывание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e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0 – 120 сл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 мин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ются аудитории для рассадки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 / партой и находиться на таком расстоянии друг от друга, чтобы не видеть работу сос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курса устной речи необходимо обеспечить аудио или видеозапись ответов участ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евыми ручками, так как в дальнейшем работы участников ск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lad">
    <w:name w:val="il_a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21:28:00Z</dcterms:created>
  <dc:creator>Людмила</dc:creator>
  <dc:description/>
  <cp:keywords/>
  <dc:language>en-US</dc:language>
  <cp:lastModifiedBy>Mila</cp:lastModifiedBy>
  <dcterms:modified xsi:type="dcterms:W3CDTF">2020-10-22T22:47:00Z</dcterms:modified>
  <cp:revision>3</cp:revision>
  <dc:subject/>
  <dc:title/>
</cp:coreProperties>
</file>